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They Say, I Say”  Templ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for persuasive respon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discussion of _______________, a controversial issue is whether _________________. While some argue that ___________, I believe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y people assume ____________. In reality,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ough I see that ______________, I still maintain that ________________. Some may disagree because ________________, but they ignore these important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 claims ______________, but overlooks the deeper issue of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 course, many will probably disagree with the assertion that ________________, but they ignore 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first glance, people might say _____________, but on closer inspection 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1:34:00Z</dcterms:created>
  <dc:creator>hunterdon central</dc:creator>
  <dc:description/>
  <cp:keywords/>
  <dc:language>en-US</dc:language>
  <cp:lastModifiedBy>hunterdon central</cp:lastModifiedBy>
  <dcterms:modified xsi:type="dcterms:W3CDTF">2013-05-01T11:34:00Z</dcterms:modified>
  <cp:revision>2</cp:revision>
  <dc:subject/>
  <dc:title>“They Say, I Say”  Templates</dc:title>
</cp:coreProperties>
</file>